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Luare de cuv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b/>
          <w:sz w:val="24"/>
          <w:szCs w:val="24"/>
        </w:rPr>
        <w:t>nt în cazul familiei Bodnariu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nia publică românească și internațională este bulversată </w:t>
      </w:r>
      <w:r>
        <w:rPr>
          <w:rFonts w:cs="Times New Roman" w:ascii="Times New Roman" w:hAnsi="Times New Roman"/>
          <w:sz w:val="24"/>
          <w:szCs w:val="24"/>
          <w:lang w:val="ro-RO"/>
        </w:rPr>
        <w:t>încă din</w:t>
      </w:r>
      <w:r>
        <w:rPr>
          <w:rFonts w:cs="Times New Roman" w:ascii="Times New Roman" w:hAnsi="Times New Roman"/>
          <w:sz w:val="24"/>
          <w:szCs w:val="24"/>
        </w:rPr>
        <w:t xml:space="preserve"> noiembrie anul trecut de calvarul numeroasei familii al românului Marius Bodnariu, care trăiește în Norvegia. Serviciul de protecție al copilului Barnevernet, recurgând la mijloace inchizitoriale, i-au declarat ”incapabile de educație” pe soții care-și creșteau cele cinci mlădițe într-un spirit religios, creștinesc, și le-au luat cu forța, plasându-le sub tutela unor străini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evident că oficialitățile tutelare norvegiene – înterpretând greșit noțiunea de protecție a copilului – au abuzat de propriile puteri, intervenind grosolan în viața unei familii, față de care îmi exprim întreaga compasiune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 vedere și la alte asemănătoare cazuri, Parlamentul European trebuie să ia poziție față de încercările de dezmembrare a familiilor și față de actele anti-creștinești din Norvegia, mai concret: să facă demersuri pentru reunificarea totală a familiei Bodnariu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ruxelles, 27 aprilie 2016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Tőkés László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europarlament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57:00Z</dcterms:created>
  <dc:creator>Ancsa</dc:creator>
  <dc:description/>
  <dc:language>en-US</dc:language>
  <cp:lastModifiedBy>Fórizs Attila</cp:lastModifiedBy>
  <dcterms:modified xsi:type="dcterms:W3CDTF">2016-04-28T14:57:00Z</dcterms:modified>
  <cp:revision>2</cp:revision>
  <dc:subject/>
  <dc:title/>
</cp:coreProperties>
</file>