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jc w:val="both"/>
        <w:rPr/>
      </w:pPr>
      <w:r>
        <w:rPr/>
        <w:t xml:space="preserve">Al 41-lea Congres al Uniunii Federale a Naționalităților Europene (FUEN) </w:t>
      </w:r>
    </w:p>
    <w:p>
      <w:pPr>
        <w:pStyle w:val="Normal"/>
        <w:spacing w:lineRule="auto" w:line="240" w:before="0" w:after="0"/>
        <w:ind w:firstLine="426"/>
        <w:jc w:val="both"/>
        <w:rPr/>
      </w:pPr>
      <w:r>
        <w:rPr/>
        <w:t>Timișoara,16-19 mai 1996</w:t>
      </w:r>
    </w:p>
    <w:p>
      <w:pPr>
        <w:pStyle w:val="Normal"/>
        <w:spacing w:lineRule="auto" w:line="240" w:before="0" w:after="0"/>
        <w:ind w:firstLine="426"/>
        <w:jc w:val="both"/>
        <w:rPr/>
      </w:pPr>
      <w:r>
        <w:rPr/>
      </w:r>
    </w:p>
    <w:p>
      <w:pPr>
        <w:pStyle w:val="Normal"/>
        <w:spacing w:lineRule="auto" w:line="240" w:before="0" w:after="0"/>
        <w:ind w:firstLine="426"/>
        <w:jc w:val="both"/>
        <w:rPr>
          <w:b/>
          <w:b/>
        </w:rPr>
      </w:pPr>
      <w:r>
        <w:rPr>
          <w:b/>
        </w:rPr>
        <w:tab/>
        <w:tab/>
      </w:r>
    </w:p>
    <w:p>
      <w:pPr>
        <w:pStyle w:val="Normal"/>
        <w:spacing w:lineRule="auto" w:line="240" w:before="0" w:after="0"/>
        <w:ind w:firstLine="426"/>
        <w:jc w:val="both"/>
        <w:rPr/>
      </w:pPr>
      <w:r>
        <w:rPr>
          <w:b/>
        </w:rPr>
        <w:tab/>
        <w:tab/>
        <w:t>Autonomia constituie antidotul optim împotriva secesiunii</w:t>
      </w:r>
    </w:p>
    <w:p>
      <w:pPr>
        <w:pStyle w:val="Normal"/>
        <w:spacing w:lineRule="auto" w:line="240" w:before="0" w:after="0"/>
        <w:ind w:firstLine="426"/>
        <w:jc w:val="both"/>
        <w:rPr>
          <w:b/>
          <w:b/>
        </w:rPr>
      </w:pPr>
      <w:r>
        <w:rPr>
          <w:b/>
        </w:rPr>
      </w:r>
    </w:p>
    <w:p>
      <w:pPr>
        <w:pStyle w:val="Normal"/>
        <w:spacing w:lineRule="auto" w:line="240" w:before="0" w:after="0"/>
        <w:ind w:firstLine="426"/>
        <w:jc w:val="both"/>
        <w:rPr>
          <w:b/>
          <w:b/>
        </w:rPr>
      </w:pPr>
      <w:r>
        <w:rPr>
          <w:b/>
        </w:rPr>
      </w:r>
    </w:p>
    <w:p>
      <w:pPr>
        <w:pStyle w:val="Normal"/>
        <w:spacing w:lineRule="auto" w:line="240" w:before="0" w:after="0"/>
        <w:ind w:firstLine="426"/>
        <w:jc w:val="both"/>
        <w:rPr/>
      </w:pPr>
      <w:r>
        <w:rPr/>
        <w:t>Stimate Doamne, Stimați Domni!</w:t>
      </w:r>
    </w:p>
    <w:p>
      <w:pPr>
        <w:pStyle w:val="Normal"/>
        <w:spacing w:lineRule="auto" w:line="240" w:before="0" w:after="0"/>
        <w:ind w:firstLine="426"/>
        <w:jc w:val="both"/>
        <w:rPr/>
      </w:pPr>
      <w:r>
        <w:rPr/>
        <w:t>Dragii mei Prieteni !</w:t>
      </w:r>
    </w:p>
    <w:p>
      <w:pPr>
        <w:pStyle w:val="Normal"/>
        <w:spacing w:lineRule="auto" w:line="240" w:before="0" w:after="0"/>
        <w:ind w:firstLine="426"/>
        <w:jc w:val="both"/>
        <w:rPr/>
      </w:pPr>
      <w:r>
        <w:rPr/>
      </w:r>
    </w:p>
    <w:p>
      <w:pPr>
        <w:pStyle w:val="Normal"/>
        <w:spacing w:lineRule="auto" w:line="240" w:before="0" w:after="0"/>
        <w:ind w:firstLine="426"/>
        <w:jc w:val="both"/>
        <w:rPr/>
      </w:pPr>
      <w:r>
        <w:rPr/>
        <w:t>Ziua de astăzi reprezintă bucurie și satisfacție mare pentru comunitatea națională maghiară din România. Au trecut doar trei ani de când congresul de la Flensburg al Uniunii Federale a Naționalităților Europene (FUEN) a aprobat calitatea de membru cu drepturi depline al Uniunii Democrate Maghiare din România (UDMR), și iată, ne revine deja cinstea de a primi astăzi distinșii reprezentan</w:t>
      </w:r>
      <w:r>
        <w:rPr>
          <w:lang w:val="ro-RO"/>
        </w:rPr>
        <w:t>ți</w:t>
      </w:r>
      <w:r>
        <w:rPr/>
        <w:t xml:space="preserve"> ai federației în renumitul oraș revoluționar Timișoara, în calitate de gazde al celui de al 41-lea congres al FUEN.</w:t>
      </w:r>
    </w:p>
    <w:p>
      <w:pPr>
        <w:pStyle w:val="Normal"/>
        <w:spacing w:lineRule="auto" w:line="240" w:before="0" w:after="0"/>
        <w:ind w:firstLine="426"/>
        <w:jc w:val="both"/>
        <w:rPr/>
      </w:pPr>
      <w:r>
        <w:rPr/>
        <w:t>Înainte de toate aduc mulțumiri domnului președinte Cristoph Pan și factorilor de decizie ai FUEN pentru cinstea și ajutorul practic acordat nouă, maghiarilor și celorlaltor minorități naționale din România prin simplul fapt de stabilire al locului de desfășurarea al acestui congres ca fiind Timișoara. Prezența aici a congresului constituie un sprijin important al luptei noastre pentru drepturile minoritare colective și individuale.</w:t>
      </w:r>
    </w:p>
    <w:p>
      <w:pPr>
        <w:pStyle w:val="Normal"/>
        <w:spacing w:lineRule="auto" w:line="240" w:before="0" w:after="0"/>
        <w:ind w:firstLine="426"/>
        <w:jc w:val="both"/>
        <w:rPr/>
      </w:pPr>
      <w:r>
        <w:rPr/>
        <w:t>De la această tribună doresc să aduc mulțumiri acelor colaboratori și camarazi mulțumit cărora noi am obținut calitatea de membri cu drepturi depline al FUEN și mulțumit cărora acest congres se ține astăzi aici, printre care fostului secretar general al UDMR, Géza Szőcs, fostului reprezentant al nostru în FUEN, László Pillich și renumitei juriste din Viena, Eva Maria Barki. Îmi exprim regretul că dl. Pillich în urmă cu câteva zile a renunțat definitiv la calitatea sa de referent FUEN, deținută timp de câțiva ani, dar și pentru faptul că s-a instituit interdicție de intrare și ședere în România pentru doamna avocat Barki.</w:t>
      </w:r>
    </w:p>
    <w:p>
      <w:pPr>
        <w:pStyle w:val="Normal"/>
        <w:spacing w:lineRule="auto" w:line="240" w:before="0" w:after="0"/>
        <w:ind w:firstLine="426"/>
        <w:jc w:val="both"/>
        <w:rPr/>
      </w:pPr>
      <w:r>
        <w:rPr/>
        <w:t>În al treilea rând vă mulțumesc, că după lungi tergiversări și complicații neașteptate pot să salut personal și eu însumi Distinsul Congres. Fac acest lucru nu în calitate de președinte onorific al UDMR, ci doresc să mă adresez Dumneavoastră mult mai mult ca fost preot al parohiei reformate maghiare din Timișoara. Evoc amintirea vie și exemplul „Crăciunului sângeros” al anului 1989. Revolta populară din România s-a declanșat aici, la biserica noastră, și s-a extins de aici în tot orașul și în toată țara Timișoara, ca urmare a rezistenței îndârjite a enoriașilor reformați maghiari, cărora li s-au alăturat cetățenii – în majoritate români –, ducând în final la destrămarea regimului comunist dictatorial al lui Nicolae Ceaușescu. Caracterisitica determinantă a acelor zile din decembrie a fost colaborarea strânsă dintre națiunea română și celălalte comunități naționale, acțiunea comună împotriva asupririi lor comune, dar și împotriva asupririi naționalităților. Timișoara multinațională și multiconfesională a dat exemplu de toleranță etnică și ecumenism religios întregii țări și lumi.</w:t>
      </w:r>
    </w:p>
    <w:p>
      <w:pPr>
        <w:pStyle w:val="Normal"/>
        <w:spacing w:lineRule="auto" w:line="240" w:before="0" w:after="0"/>
        <w:ind w:firstLine="426"/>
        <w:jc w:val="both"/>
        <w:rPr/>
      </w:pPr>
      <w:r>
        <w:rPr/>
      </w:r>
    </w:p>
    <w:p>
      <w:pPr>
        <w:pStyle w:val="Normal"/>
        <w:spacing w:lineRule="auto" w:line="240" w:before="0" w:after="0"/>
        <w:ind w:firstLine="426"/>
        <w:jc w:val="both"/>
        <w:rPr/>
      </w:pPr>
      <w:r>
        <w:rPr/>
        <w:t>Onorat Congres!</w:t>
      </w:r>
    </w:p>
    <w:p>
      <w:pPr>
        <w:pStyle w:val="Normal"/>
        <w:spacing w:lineRule="auto" w:line="240" w:before="0" w:after="0"/>
        <w:ind w:firstLine="426"/>
        <w:jc w:val="both"/>
        <w:rPr/>
      </w:pPr>
      <w:r>
        <w:rPr/>
        <w:t>Ar fi bine să vă vorbesc acum numai despre pacea dintre etnii și confesiuni, despre relațiile bune dintre etnii. Cu atât mai mult, cu cât de la evenimentele din 1989 Biserica noastră organizează în fiecare an consfătuiri interetnice și ecumenice – chiar aici la Timișoara. Dar nu pot să fac.</w:t>
      </w:r>
    </w:p>
    <w:p>
      <w:pPr>
        <w:pStyle w:val="Normal"/>
        <w:spacing w:lineRule="auto" w:line="240" w:before="0" w:after="0"/>
        <w:ind w:firstLine="426"/>
        <w:jc w:val="both"/>
        <w:rPr/>
      </w:pPr>
      <w:r>
        <w:rPr/>
        <w:t xml:space="preserve">Restaurația comunistă – la fel ca și în țările învecinate – a împiedicat transformarea democratică. Sunt nevoit să vorbesc în continuare despre privarea de drepturi a naționalităților. Despre continuarea politicii de asuprire și asimilare – care se desfășoară în variate forme de multe decenii – având ca scop „omogenizarea” populației țării, potrivit principiului constituțional al „statului național unitar”. Se continuă acel curs politic panromânesc naționalist, urmare căreia în ultimii 75 ani ponderea populației maghiare din Transilvania a scăzut de la 32% la 21% (respectiv numărul persoanelor de etnie maghiară de la 1 663 000 la 1 603 000), iar populația de etnie germană a scăzut de la cca 800 000 la numai 100 000 –, în timp ce populația de etnie română a crescut în urma asimilării forțate și a colonizării de la 54% la 74% (respectiv de la 2 829 000 la 5 671 000 persoane). Dacă în anul 1920 ponderea minorităților naționale </w:t>
      </w:r>
      <w:r>
        <w:rPr>
          <w:lang w:val="ro-RO"/>
        </w:rPr>
        <w:t>în</w:t>
      </w:r>
      <w:r>
        <w:rPr/>
        <w:t xml:space="preserve"> populația totală a României a fost de peste 30%, această pondere este astăzi de sub 10%, scăderea populației minoritare continuând și astăzi datorită politicii de deznaționalizare.</w:t>
      </w:r>
    </w:p>
    <w:p>
      <w:pPr>
        <w:pStyle w:val="Normal"/>
        <w:spacing w:lineRule="auto" w:line="240" w:before="0" w:after="0"/>
        <w:ind w:firstLine="426"/>
        <w:jc w:val="both"/>
        <w:rPr/>
      </w:pPr>
      <w:r>
        <w:rPr/>
      </w:r>
    </w:p>
    <w:p>
      <w:pPr>
        <w:pStyle w:val="Normal"/>
        <w:spacing w:lineRule="auto" w:line="240" w:before="0" w:after="0"/>
        <w:ind w:firstLine="426"/>
        <w:jc w:val="both"/>
        <w:rPr/>
      </w:pPr>
      <w:r>
        <w:rPr/>
        <w:t>Stimate Auditoriu!</w:t>
      </w:r>
    </w:p>
    <w:p>
      <w:pPr>
        <w:pStyle w:val="Normal"/>
        <w:spacing w:lineRule="auto" w:line="240" w:before="0" w:after="0"/>
        <w:ind w:firstLine="426"/>
        <w:jc w:val="both"/>
        <w:rPr/>
      </w:pPr>
      <w:r>
        <w:rPr/>
        <w:t>Nu doresc să stric atmosfera festivă a adunării noastre, dar nu pot nici să nu vă prezint adevărata stare – precară – a minorităților naționale din țară. Este o cinste pentru noi faptul, că domnul ministru de externe Teodor Meleșcanu dorește să salute personal Congresul nostru. Dar nici prezența Dumnealui nu poate să facă uitată împrejurarea regretabilă, că puterea, prin „prezența masivă” a oamenilor Consiliului Minorităților Naționale și Ministerului Culturii a încercat încă de la început să domine evenimentul. Guvernarea din România încearcă și de această dată să convingă străinătatea că dorește să rezolve problemele minorităților naționale cât se poate de „democratic” și „echitabil”, intențiile sale fiind deranjate doar de așa zisele forțe „extremiste” naționaliste, în consecință nemulțumirea minorităților naționale este în totalitate nejustificată.</w:t>
      </w:r>
    </w:p>
    <w:p>
      <w:pPr>
        <w:pStyle w:val="Normal"/>
        <w:spacing w:lineRule="auto" w:line="240" w:before="0" w:after="0"/>
        <w:ind w:firstLine="426"/>
        <w:jc w:val="both"/>
        <w:rPr/>
      </w:pPr>
      <w:r>
        <w:rPr/>
        <w:t>Avem încrederea că diversele manipulații și diversiuni sesizate aici la Timișoara, respectiv în România nu va deruta congresul FUEN și pe distinșii săi delegați. Sperăm de asemenea, să nu se repete greșeala atâtor cercuri occidentale, care sunt predispuși și în prezent să comită aceleiași greșeli față de noi ca și în timpul lui Ceaușescu.</w:t>
      </w:r>
    </w:p>
    <w:p>
      <w:pPr>
        <w:pStyle w:val="Normal"/>
        <w:spacing w:lineRule="auto" w:line="240" w:before="0" w:after="0"/>
        <w:ind w:firstLine="426"/>
        <w:jc w:val="both"/>
        <w:rPr/>
      </w:pPr>
      <w:r>
        <w:rPr/>
        <w:t>În cei 75 ani de la constituirea sa minoritatea națională maghiară din România nu a recurs niciodată la violență. Cu același mijloace legale și pașnice dorește și în viitor să-și continue lupta pentru obținerea drepturilor sale umane și colective minoritare în cadrul politic oferit de democrația parlamentară, conform normelor și a practicilor europene, în scopul implementării diferitelor forme de autonomie, care în Europa au dat rezultate foarte bune.</w:t>
      </w:r>
    </w:p>
    <w:p>
      <w:pPr>
        <w:pStyle w:val="Normal"/>
        <w:spacing w:lineRule="auto" w:line="240" w:before="0" w:after="0"/>
        <w:ind w:firstLine="426"/>
        <w:jc w:val="both"/>
        <w:rPr/>
      </w:pPr>
      <w:r>
        <w:rPr/>
        <w:t>Profesorul Chritoph Pan în alocuțiunea sa ținută la Washington anul trecut, în noiembrie, a enunțat foarte corect că: „Autonomia constituie antidotul optim împotriva secesiunii.”</w:t>
      </w:r>
    </w:p>
    <w:p>
      <w:pPr>
        <w:pStyle w:val="Normal"/>
        <w:spacing w:lineRule="auto" w:line="240" w:before="0" w:after="0"/>
        <w:ind w:firstLine="426"/>
        <w:jc w:val="both"/>
        <w:rPr/>
      </w:pPr>
      <w:r>
        <w:rPr/>
        <w:t>Respingând acuzațiile nefondate ale naționaliștilor români referitoare la separatism, ba mai mult, la secesiune, solicităm forțelor democratice din România și în aceiași măsură congresului FUEN să sprijine hotărât aspirațiile autonomiste ale comunității naționale maghiare. Avem convingerea că numai autonomia minoritară ne poate garanta drepturile și supraviețuirea noastră, dar constituie totodată și principala garanție pentru pacea, securitatea și stabilitatea acestei regiuni.</w:t>
      </w:r>
    </w:p>
    <w:p>
      <w:pPr>
        <w:pStyle w:val="Normal"/>
        <w:spacing w:lineRule="auto" w:line="240" w:before="0" w:after="0"/>
        <w:ind w:firstLine="426"/>
        <w:jc w:val="both"/>
        <w:rPr/>
      </w:pPr>
      <w:r>
        <w:rPr/>
        <w:t>Domnul să binecuvânteze lucrările congresului!</w:t>
      </w:r>
    </w:p>
    <w:p>
      <w:pPr>
        <w:pStyle w:val="Normal"/>
        <w:spacing w:lineRule="auto" w:line="240" w:before="0" w:after="0"/>
        <w:ind w:firstLine="426"/>
        <w:jc w:val="both"/>
        <w:rPr/>
      </w:pPr>
      <w:r>
        <w:rPr/>
      </w:r>
    </w:p>
    <w:p>
      <w:pPr>
        <w:pStyle w:val="Normal"/>
        <w:spacing w:lineRule="auto" w:line="240" w:before="0" w:after="0"/>
        <w:ind w:firstLine="426"/>
        <w:jc w:val="both"/>
        <w:rPr/>
      </w:pPr>
      <w:r>
        <w:rPr/>
        <w:t>Timișoara, 16 mai 1996</w:t>
      </w:r>
    </w:p>
    <w:p>
      <w:pPr>
        <w:pStyle w:val="Normal"/>
        <w:spacing w:lineRule="auto" w:line="240" w:before="0" w:after="0"/>
        <w:ind w:firstLine="426"/>
        <w:jc w:val="both"/>
        <w:rPr/>
      </w:pPr>
      <w:r>
        <w:rPr/>
      </w:r>
    </w:p>
    <w:p>
      <w:pPr>
        <w:pStyle w:val="Normal"/>
        <w:spacing w:lineRule="auto" w:line="240" w:before="0" w:after="0"/>
        <w:ind w:firstLine="426"/>
        <w:jc w:val="both"/>
        <w:rPr/>
      </w:pPr>
      <w:r>
        <w:rPr/>
        <w:tab/>
        <w:tab/>
        <w:tab/>
        <w:tab/>
        <w:tab/>
        <w:tab/>
        <w:tab/>
        <w:t xml:space="preserve">   LÁSZLÓ TŐKÉS episcop</w:t>
      </w:r>
    </w:p>
    <w:p>
      <w:pPr>
        <w:pStyle w:val="Normal"/>
        <w:spacing w:lineRule="auto" w:line="240" w:before="0" w:after="0"/>
        <w:ind w:firstLine="426"/>
        <w:jc w:val="both"/>
        <w:rPr/>
      </w:pPr>
      <w:r>
        <w:rPr/>
        <w:tab/>
        <w:tab/>
        <w:tab/>
        <w:tab/>
        <w:tab/>
        <w:tab/>
        <w:tab/>
        <w:t>președinte de onoare al UDM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4:06:00Z</dcterms:created>
  <dc:creator>Dénes L</dc:creator>
  <dc:description/>
  <dc:language>en-US</dc:language>
  <cp:lastModifiedBy>Forizs Attila</cp:lastModifiedBy>
  <dcterms:modified xsi:type="dcterms:W3CDTF">2017-05-23T14:06:00Z</dcterms:modified>
  <cp:revision>2</cp:revision>
  <dc:subject/>
  <dc:title/>
</cp:coreProperties>
</file>