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426"/>
        <w:jc w:val="center"/>
        <w:rPr>
          <w:b/>
          <w:b/>
        </w:rPr>
      </w:pPr>
      <w:r>
        <w:rPr>
          <w:b/>
        </w:rPr>
        <w:t>LUARE DE CUVÂNT</w:t>
      </w:r>
    </w:p>
    <w:p>
      <w:pPr>
        <w:pStyle w:val="Normal"/>
        <w:spacing w:lineRule="auto" w:line="360" w:before="0" w:after="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426"/>
        <w:jc w:val="center"/>
        <w:rPr>
          <w:b/>
          <w:b/>
        </w:rPr>
      </w:pPr>
      <w:r>
        <w:rPr>
          <w:b/>
        </w:rPr>
        <w:t xml:space="preserve">cu ocazia aniversării revoluției din România </w:t>
      </w:r>
    </w:p>
    <w:p>
      <w:pPr>
        <w:pStyle w:val="Normal"/>
        <w:spacing w:lineRule="auto" w:line="360" w:before="0" w:after="0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 xml:space="preserve">În 15 decembrie 1989, la </w:t>
      </w:r>
      <w:r>
        <w:rPr>
          <w:b/>
        </w:rPr>
        <w:t>Timișoara</w:t>
      </w:r>
      <w:r>
        <w:rPr/>
        <w:t xml:space="preserve"> a izbucnit revoluția din România, care a dus la răsturnarea dictaturii ceaușiste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 xml:space="preserve">Acum 70 de ani, în decembrie a fost desființată definitiv monarhia constituțională, regele </w:t>
      </w:r>
      <w:r>
        <w:rPr>
          <w:b/>
        </w:rPr>
        <w:t>Mihai I</w:t>
      </w:r>
      <w:r>
        <w:rPr/>
        <w:t xml:space="preserve"> fiind detronizat și exilat din țară de către comuniștii ajunși la putere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Cele două aniversări istorice ce marchează începutul și sfârșitul erei comuniste din România ne reamintesc că populația țării dorește să trăiască în libertate, și nu lasă să i „se fure revoluția”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 xml:space="preserve">Decesul recent al regelui Mihai, fostul suveran constituțional trebuie să ne fie un </w:t>
      </w:r>
      <w:r>
        <w:rPr>
          <w:b/>
        </w:rPr>
        <w:t>memento</w:t>
      </w:r>
      <w:r>
        <w:rPr/>
        <w:t xml:space="preserve"> și în acest sens!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b/>
        </w:rPr>
        <w:t xml:space="preserve">Comunitatea maghiară </w:t>
      </w:r>
      <w:r>
        <w:rPr/>
        <w:t>din România este alături de poporul român în doliul său și în nădăjduirile sale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/>
        <w:t>Strasbourg, 2017. december 11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>Tőkés László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>membru P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o-RO" w:bidi="en-US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47:00Z</dcterms:created>
  <dc:creator>Dénes L</dc:creator>
  <dc:description/>
  <dc:language>en-US</dc:language>
  <cp:lastModifiedBy>Fórizs Attila</cp:lastModifiedBy>
  <dcterms:modified xsi:type="dcterms:W3CDTF">2017-12-12T12:47:00Z</dcterms:modified>
  <cp:revision>2</cp:revision>
  <dc:subject/>
  <dc:title/>
</cp:coreProperties>
</file>