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b/>
          <w:b/>
        </w:rPr>
      </w:pPr>
      <w:r>
        <w:rPr>
          <w:b/>
        </w:rPr>
        <w:t>Declarație politică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 xml:space="preserve">În urmă cu </w:t>
      </w:r>
      <w:r>
        <w:rPr>
          <w:b/>
        </w:rPr>
        <w:t>450</w:t>
      </w:r>
      <w:r>
        <w:rPr/>
        <w:t xml:space="preserve"> </w:t>
      </w:r>
      <w:r>
        <w:rPr>
          <w:b/>
        </w:rPr>
        <w:t>ani</w:t>
      </w:r>
      <w:r>
        <w:rPr/>
        <w:t xml:space="preserve">, în ziua de 13 ianuarie 1568, în Transilvania, care aparține în prezent de România, a fost legiferată pentru prima oară în lume </w:t>
      </w:r>
      <w:r>
        <w:rPr>
          <w:b/>
        </w:rPr>
        <w:t>libertatea credinței</w:t>
      </w:r>
      <w:r>
        <w:rPr/>
        <w:t xml:space="preserve"> și a </w:t>
      </w:r>
      <w:r>
        <w:rPr>
          <w:b/>
        </w:rPr>
        <w:t>conștiinței</w:t>
      </w:r>
      <w:r>
        <w:rPr/>
        <w:t>, aparținând valorilor fundamentale ale Europei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 xml:space="preserve">În contrast țipător cu toleranța religioasă inclusă în lege la aceea dată, </w:t>
      </w:r>
      <w:r>
        <w:rPr>
          <w:b/>
        </w:rPr>
        <w:t>Mihai Tudose</w:t>
      </w:r>
      <w:r>
        <w:rPr/>
        <w:t>, prim-ministru român i-a amenințat săptămâna trecută cu spânzurarea pe acei maghiari, care au inițiat dialog româno-maghiar privind autonomia minorităților, respectiv care au îndrăznit să arboreze drapelul secuiesc/maghiar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 xml:space="preserve">Salutăm cu satisfacție, că prim-ministrul român și-a înaintat ieri demisia. Solicităm totuși </w:t>
      </w:r>
      <w:r>
        <w:rPr>
          <w:b/>
        </w:rPr>
        <w:t>condamnarea publică</w:t>
      </w:r>
      <w:r>
        <w:rPr/>
        <w:t xml:space="preserve"> de către liderii politici și de către partidele din România, dar și de către instituțiile și șefii Uniunii Europene a acestui discurs plin de ură, antiminoritar, xenofob și hungarofob, instigator și înfricoșător, aproape fără pildă în Europa, amintind de vremurile naziste și comuniste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ab/>
        <w:t>Strasbourg, 16 ianuarie 2018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>László Tőkés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>europarlament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hu-HU" w:bidi="en-US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42:00Z</dcterms:created>
  <dc:creator>Dénes L</dc:creator>
  <dc:description/>
  <dc:language>en-US</dc:language>
  <cp:lastModifiedBy>Fórizs Attila</cp:lastModifiedBy>
  <dcterms:modified xsi:type="dcterms:W3CDTF">2018-01-17T10:42:00Z</dcterms:modified>
  <cp:revision>2</cp:revision>
  <dc:subject/>
  <dc:title/>
</cp:coreProperties>
</file>